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NOCLEGI  NA ZAJĘCIACH TERENOWYCH DLA STUDENTÓW II ROKU KIERUNKU OCHRONA ŚRODOWISKA ORGANIZOWANYCH PRZEZ INSTYTUT CHEMII, OCHRONY ŚRODOWISKA I BIOTECHNOLOGII</w:t>
        <w:br/>
        <w:t xml:space="preserve"> AKADEMII IM. JANA DŁUGOSZA W CZĘSTOCHOWI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CPV 55110000-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3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6, 20 i 21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noclegi na zajęciach terenowych- KZ-371/73/12 Nie otwierać przed </w:t>
        <w:br/>
        <w:t>20. 06.2012 r. godzina 09:5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 06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0.06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5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są noclegi na  zajęciach terenowych „Ekosystemy lądowe” dla studentów II roku kierunku Ochrona Środowiska organizowanych przez Instytut Chemii, Ochrony Środowiska </w:t>
        <w:br/>
        <w:t>i Biotechnologii  Akademii im. Jana Długosza w Częstochowie. Liczba uczestników:</w:t>
      </w:r>
      <w:r>
        <w:rPr>
          <w:rFonts w:cs="Tahoma" w:ascii="Tahoma" w:hAnsi="Tahoma"/>
          <w:b/>
        </w:rPr>
        <w:t xml:space="preserve"> 13 osób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02.07.2012-06.07.2012</w:t>
      </w:r>
      <w:r>
        <w:rPr>
          <w:rFonts w:cs="Tahoma" w:ascii="Tahoma" w:hAnsi="Tahoma"/>
        </w:rPr>
        <w:t xml:space="preserve">. Liczba noclegów: </w:t>
      </w:r>
      <w:r>
        <w:rPr>
          <w:rFonts w:cs="Tahoma" w:ascii="Tahoma" w:hAnsi="Tahoma"/>
          <w:b/>
        </w:rPr>
        <w:t>4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bazę noclegową z dostępem do pełnych węzłów sanitar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a noclegowe muszą być zaopatrzone w pełne komplety pościeli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ieszczenie posiadające gniazdka elektryczne oraz wyposażone w stoły i krzesła, gdzie studenci będą mogli na bieżąco opracowywać zebrany materiał botaniczny i zoologiczny- bez dodatkowych opłat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uczestnicy zajęć muszą mieć możliwość skorzystania z wyżywienia; punkty gastronomiczne muszą znajdować się w pobliżu bazy noclegowej, w odległości nie większej niż 1000 m.; zapewnienie wyżywienia nie wchodzi w zakres przedmiotowego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ia co do miejsca realizacji zamówie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jęcia terenowe „Ekosystemy lądowe” mają na celu zaznajomienie studentów z różnorodnością ekosystemów lądowych Wyżyny Częstochowskiej. W związku ze specyfiką zajęć terenowych, których celem jest poznanie przez studentów kierunku Ochrona Środowiska charakterystycznej flory, fauny i form ochrony przyrody Wyżyny Częstochowskiej, w odległości nie większej niż 3 km od bazy noclegowej muszą być zlokalizowane </w:t>
      </w:r>
      <w:r>
        <w:rPr>
          <w:rFonts w:cs="Tahoma" w:ascii="Tahoma" w:hAnsi="Tahoma"/>
          <w:b/>
        </w:rPr>
        <w:t>wszystkie</w:t>
      </w:r>
      <w:r>
        <w:rPr>
          <w:rFonts w:cs="Tahoma" w:ascii="Tahoma" w:hAnsi="Tahoma"/>
        </w:rPr>
        <w:t xml:space="preserve"> niżej wymienione fitocenozy: duże kompleksy leśne: buczyny, grądy, bory sosnowe, bory mieszane oraz rozległe zbiorowiska nieleśne: murawy kserotermiczne i piaskowe leżące na zboczach i u podnóży wzgórz jurajskich, murawy naskalne wykształcone na wapiennych ostańcach, łąki, a także roślinność synantropijna. Wszystkie ekosystemy lądowe powinny posiadać dobrze wykształcone i bogate gatunkowo zoocenozy. We wskazanej lokalizacji konieczna jest obecność form ochrony przyrody, tj.: rezerwat przyrody, pomniki przyrody, użytki ekologiczne, a sama miejscowość musi być zlokalizowana na terenie Parku Krajobrazowego Orlich Gniaz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.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będzie podlegała waloryzacj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cenę realizacji całości zamówienia netto, brutto oraz wskazać zastosowaną stawkę podatku VA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wynagrodzenia nastąpi po zrealizowaniu przedmiotu umowy. Zamawiający dokona zapłaty za faktycznie zrealizowany zakres zamówienia, tj. ilość faktycznie wykorzystanych osobodni pobytu  z uwzględnieniem minimalnego poziomu, na którym zostanie zrealizowane zamówienie. Wynagrodzenie Wykonawcy nie przekroczy ceny brutto za realizację całości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załączonym do niniejszej SIWZ i stanowiącym jej integralna część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b/>
        </w:rPr>
        <w:t>UMOW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Tahoma" w:ascii="Tahoma" w:hAnsi="Tahoma"/>
          <w:sz w:val="16"/>
          <w:szCs w:val="16"/>
        </w:rPr>
        <w:t>mgr Barbara Czerwińska</w:t>
        <w:tab/>
        <w:tab/>
        <w:t xml:space="preserve">                                                         Kanclerz mgr Mariola Ptaszek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4:00Z</dcterms:created>
  <dc:creator>administrator</dc:creator>
  <dc:description/>
  <cp:keywords/>
  <dc:language>en-US</dc:language>
  <cp:lastModifiedBy>Turek</cp:lastModifiedBy>
  <cp:lastPrinted>2012-06-14T09:53:00Z</cp:lastPrinted>
  <dcterms:modified xsi:type="dcterms:W3CDTF">2012-06-14T11:51:00Z</dcterms:modified>
  <cp:revision>5</cp:revision>
  <dc:subject/>
  <dc:title>DOKUMENTACJA PRZETARGOWA W SPRAWIE NR REJ</dc:title>
</cp:coreProperties>
</file>